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9072" w:leader="none"/>
        </w:tabs>
        <w:spacing w:lineRule="auto" w:line="240" w:before="0" w:after="0"/>
        <w:ind w:hanging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D-626, VPP-3100</w:t>
      </w:r>
    </w:p>
    <w:p>
      <w:pPr>
        <w:pStyle w:val="Normal"/>
        <w:tabs>
          <w:tab w:val="clear" w:pos="1296"/>
          <w:tab w:val="left" w:pos="9072" w:leader="none"/>
        </w:tabs>
        <w:spacing w:lineRule="auto" w:line="240" w:before="0" w:after="0"/>
        <w:ind w:hanging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1296"/>
          <w:tab w:val="left" w:pos="9072" w:leader="none"/>
        </w:tabs>
        <w:spacing w:lineRule="auto" w:line="240" w:before="0" w:after="0"/>
        <w:ind w:hanging="42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Jėgos instrumento vienkartinių grąžtelių techninė specifikacija </w:t>
      </w:r>
    </w:p>
    <w:p>
      <w:pPr>
        <w:pStyle w:val="Normal"/>
        <w:tabs>
          <w:tab w:val="clear" w:pos="1296"/>
          <w:tab w:val="left" w:pos="9072" w:leader="none"/>
        </w:tabs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91"/>
        <w:gridCol w:w="3507"/>
        <w:gridCol w:w="3060"/>
      </w:tblGrid>
      <w:tr>
        <w:trPr>
          <w:trHeight w:val="3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as (specifikacija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ikalaujamos parametrų reikšmė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ūlomos parametrų reikšmė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lang w:val="lt-LT"/>
              </w:rPr>
            </w:pPr>
            <w:r>
              <w:rPr>
                <w:b w:val="false"/>
                <w:bCs w:val="false"/>
                <w:lang w:val="lt-LT"/>
              </w:rPr>
              <w:t>Grąžtelis rutulio formos (orientacinis kiekis 15 vnt.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iūlomas rutulio formos grąžtelis turi būti techniškai suderinamas su LSMUL Kauno klinikose naudojamu jėgos instrumentu „Primado2“ (gamintojo „NSK Europe“ rutulio formos grąžtelio kodas PDS-2CM-50 arba lygiaverti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. Grąžto galvutė rutulio formos su įpjovomi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Galvutės diametras 5 ± 0,1 m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Jungtis 2,35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iūlomas rutulio formos grąžtelis techniškai suderinamas su LSMUL Kauno klinikose naudojamu jėgos instrumentu „Primado2“ (gamintojo „NSK Europe“ rutulio formos grąžtelio kodas PDS-2CM-5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. Grąžto galvutė rutulio formos su įpjovomi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Galvutės diametras 5 m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Jungtis 2,35 m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lang w:val="lt-LT"/>
              </w:rPr>
            </w:pPr>
            <w:r>
              <w:rPr>
                <w:b w:val="false"/>
                <w:bCs w:val="false"/>
                <w:lang w:val="lt-LT"/>
              </w:rPr>
              <w:t>Grąžtelis kūgio formos (orientacinis kiekis 10 vnt.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iūlomas kūgio formos grąžtelis turi būti techniškai suderinamas su LSMUL Kauno klinikose naudojamais jėgos instrumento „Primado2“ antgaliais P200-CRD-M ir PD-CRD-M (gamintojo „NSK Europe“ kūgio formos grąžtelio kodas PDS-ROU-M arba lygiaverti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jovimu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ungtis 3,17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Siūlomas kūgio formos grąžtelis techniškai suderinamas su LSMUL Kauno klinikose naudojamais jėgos instrumento „Primado2“ antgaliais P200-CRD-M ir PD-CRD-M (gamintojo „NSK Europe“ kūgio formos grąžtelio kodas PDS-ROU-M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jovimu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ungtis 3,17 m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lang w:val="lt-LT"/>
              </w:rPr>
            </w:pPr>
            <w:r>
              <w:rPr>
                <w:b w:val="false"/>
                <w:bCs w:val="false"/>
                <w:lang w:val="lt-LT"/>
              </w:rPr>
              <w:t>Sraigtinis grąžtas (orientacinis kiekis 10 vnt.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iūlomas sraigtinis grąžtas turi būti techniškai suderinamas su LSMUL Kauno klinikose naudojamais jėgos instrumento „Primado2“ antgaliais P200-CRD-M ir PD-CRD-M (gamintojo „NSK Europe“ sraigtinio grąžto kodas PDS-CRA-M arba lygiavertis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Jungtis 3,17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iūlomas sraigtinis grąžtas techniškai suderinamas su LSMUL Kauno klinikose naudojamais jėgos instrumento „Primado2“ antgaliais P200-CRD-M ir PD-CRD-M (gamintojo „NSK Europe“ sraigtinio grąžto kodas PDS-CRA-M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Jungtis 3,17 mm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tabos, papildomi reikalavimai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633"/>
        <w:jc w:val="both"/>
        <w:rPr/>
      </w:pPr>
      <w:r>
        <w:rPr>
          <w:rFonts w:cs="Times New Roman" w:ascii="Times New Roman" w:hAnsi="Times New Roman"/>
        </w:rPr>
        <w:t>Lentelėje pateiktas firmos pavadinimas ir kataloginiai numeriai jokios komercinės reikšmės neturi, o tik nurodo technines gaminių charakteristikas aprašančius informacijos šaltinius. Gali būti siūlomos nurodyto gamintojo prekės arba joms lygiavertūs, ne blogesnių techninių charakteristikų, kitų firmų gaminia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633"/>
        <w:jc w:val="both"/>
        <w:rPr/>
      </w:pPr>
      <w:r>
        <w:rPr>
          <w:rFonts w:cs="Times New Roman" w:ascii="Times New Roman" w:hAnsi="Times New Roman"/>
        </w:rPr>
        <w:t>Viešojo pirkimo komisijai pareikalavus, išbandymui turi būti pateikti siūlomų prekių pavyzdžiai.</w:t>
      </w:r>
    </w:p>
    <w:p>
      <w:pPr>
        <w:pStyle w:val="ListParagraph"/>
        <w:spacing w:lineRule="auto" w:line="240" w:before="0" w:after="0"/>
        <w:ind w:left="6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6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6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96"/>
          <w:tab w:val="left" w:pos="1620" w:leader="none"/>
          <w:tab w:val="left" w:pos="1800" w:leader="none"/>
          <w:tab w:val="left" w:pos="2431" w:leader="none"/>
          <w:tab w:val="left" w:pos="336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3:00Z</dcterms:created>
  <dc:creator>service</dc:creator>
  <dc:description/>
  <cp:keywords/>
  <dc:language>en-US</dc:language>
  <cp:lastModifiedBy>Vaida Juodrienė</cp:lastModifiedBy>
  <cp:lastPrinted>2019-09-13T15:29:00Z</cp:lastPrinted>
  <dcterms:modified xsi:type="dcterms:W3CDTF">2020-07-29T11:43:00Z</dcterms:modified>
  <cp:revision>2</cp:revision>
  <dc:subject/>
  <dc:title>TSD-626, VPP-3100</dc:title>
</cp:coreProperties>
</file>